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sz w:val="24"/>
          <w:szCs w:val="24"/>
        </w:rPr>
      </w:pPr>
      <w:r>
        <w:rPr>
          <w:sz w:val="24"/>
          <w:szCs w:val="24"/>
        </w:rPr>
        <w:t>Universal Pre-K</w:t>
      </w:r>
    </w:p>
    <w:p>
      <w:pPr>
        <w:pStyle w:val="Normal"/>
        <w:spacing w:lineRule="auto" w:line="480" w:before="0" w:after="0"/>
        <w:rPr>
          <w:sz w:val="24"/>
          <w:szCs w:val="24"/>
        </w:rPr>
      </w:pPr>
      <w:r>
        <w:rPr>
          <w:sz w:val="24"/>
          <w:szCs w:val="24"/>
        </w:rPr>
        <w:t xml:space="preserve">Universal Pre-K, is it Universally Beneficial to Adopt Policies that Require Pre-k Programs for all Children? </w:t>
      </w:r>
    </w:p>
    <w:p>
      <w:pPr>
        <w:pStyle w:val="Normal"/>
        <w:spacing w:lineRule="auto" w:line="480" w:before="0" w:after="0"/>
        <w:ind w:firstLine="720"/>
        <w:rPr>
          <w:sz w:val="24"/>
          <w:szCs w:val="24"/>
        </w:rPr>
      </w:pPr>
      <w:r>
        <w:rPr>
          <w:sz w:val="24"/>
          <w:szCs w:val="24"/>
        </w:rPr>
        <w:t xml:space="preserve">Early childhood care and education has a long history in the United States. However, conflicting values about outside of home care and education for young children has resulted in funding only being provided when perceived crises exist which means that no long term cohesive system for the care and education of young children has been developed. Even though research has demonstrated that there are long term benefits from quality preschool experiences, especially in terms of cost savings later on, policy and funding for the early care and education system remains splintered with two separate governing bodies overseeing the care and education and of young children. Many states however, have implemented universal pre-k programs or at the very least provide services for disadvantaged children, based on the results of several longitudinal studies. When deciding whether to adopt policies that require and fund universal pre-k programs there are several challenges that states must address including: what determines “quality” in a pre-k program and how to assess it; who will provide or administer the programs, public school systems or community based programs; and lastly what are the economic impacts of implementing universal pre-k? This paper will look at the historical perspective of the early care and care education system, present findings from seminal longitudinal studies regarding the effectiveness of early childhood programs, review the literature related to early childhood program quality indicators and assessment systems, and review the states that have implemented universal pre-k programs and compare the various models, and the economic impacts those programs have had on their states. </w:t>
      </w:r>
    </w:p>
    <w:p>
      <w:pPr>
        <w:pStyle w:val="Normal"/>
        <w:spacing w:lineRule="auto" w:line="480" w:before="0" w:after="0"/>
        <w:ind w:firstLine="720"/>
        <w:rPr/>
      </w:pPr>
      <w:r>
        <w:rPr>
          <w:sz w:val="24"/>
          <w:szCs w:val="24"/>
        </w:rPr>
        <w:t xml:space="preserve">In the field of early childhood there is often tension about whether services should be for the care or education of young children. This is often seen in the conflicting terms used to identify the various programs and services such as: child care, day care, preschool, pre-kindergarten, early childhood, and early care and education. Child care in the United States has a long history and was originally known as day nursery which began in the “mid-to-late nineteenth century as a means of caring for the low-income families while their parents worked or sought employment to protect the children and in many cases to assimilate immigrant children into American culture” (Cohen, 1996, p. 26). In addition to child care the nursery school movement began in the early twentieth century and was “focused on the contribution of early education to children’s optimal physical, social, and emotional development, and served  mostly middle- and upper-middle-class families” (Cohen, 1996, p. 27). The first movement in child care began in 1933 with federal funding that was in response to the crisis of the Depression. “In 1933 the WPA provided emergency funding to create nursery schools for families on home relief” (Cohen, 1996, p. 29). As the Nation was recovering from the Depression this funding was terminated, even though many felt that there were benefits to the program. Federal funding was again provided during WWII for programs for young children. In 1940 the Lanham Act authorized federal grants and or loans to develop child care facilities in war impacted areas, and provided services to all mothers working in the defense and defense related industries” (Cohen, 1996, p. 29). Funding was again terminated after it was determined that the crisis was under control, until the 1960’s when the next crisis was perceived; the crisis of poverty. In 1965 in the war on poverty, federal funds were provided for “early childhood services focused on enhancing the welfare of children with the inception of Head Start” (Cohen, 1996, p. 31). In 1971 there was an opportunity to finally provide “child development programs available as a matter of right to all children regardless of economic, social, and family background, although priority would have been given to those with the greatest economic or social need with the proposed Child Development Act of 1971” (Cohen, 1996, p. 32). However, President Nixon, who had previously supported the act, vetoed it stating “For the Federal Government to plunge headlong finance into supporting child development would commit the vast moral authority of the National Government to the side of communal approaches to child rearing over against [sic] the family-centered approach” (as cited in Cohen, 1996, p. 32). Since that time there have been a series of federal initiatives that have provided some funding for early childhood programs such as: Title XX in 1974; Social Services Block Grant in 1981; Response to Welfare Dependency in 1988; Family Support Act in 1988; and the Child Care and Development Block Grant in 1990 (Cohen, 1996). Each of these various initiatives has “tended to focus on one particular goal of child care, its ability to enable work, promote school readiness, protect children from abuse or neglect, or compensate for disadvantage” (Cohen, 1996) but none has seen early care and education as a comprehensive system designed to both support working families and educate young children through quality early care and education services.  </w:t>
      </w:r>
    </w:p>
    <w:p>
      <w:pPr>
        <w:pStyle w:val="Normal"/>
        <w:spacing w:lineRule="auto" w:line="480" w:before="0" w:after="0"/>
        <w:ind w:firstLine="720"/>
        <w:rPr>
          <w:sz w:val="24"/>
          <w:szCs w:val="24"/>
        </w:rPr>
      </w:pPr>
      <w:r>
        <w:rPr>
          <w:sz w:val="24"/>
          <w:szCs w:val="24"/>
        </w:rPr>
        <w:t xml:space="preserve">The previously held attitudes regarding child care began to shift as research demonstrated the positive effects of quality early childhood programs for young children in the 1960’s. Three major longitudinal studies provided evidence that high-quality early childhood programs can provide positive outcomes for young children in terms of development and academic achievement, as well as provide societal gains in terms of cost savings for social programs. The High/Scope Perry Preschool Study was conducted in the 1960’s with a group of low-income African American children in Michigan. The study demonstrated that the children who had participated in the program did better academically than those who had not participated in the program. In addition to academic and development gains it was reported in the High/Scope Perry Preschool Study Through Age 40, that there were short and long-term effects of a high-quality preschool education for young children living in poverty. The study showed that “the program group significantly outperformed the no-program group on highest level of schooling completed” (Schweinhart, 2005, p. 1). In addition, significantly more of the program group “were employed at age 40; had higher median annual earnings; had stable dwelling arrangements; owned their own car; and made less use of social services” (Schweinhart, 2005, p. 1). These effects were seen to provide society with high economic gains through fewer social services being provided. In an article that looked at the economic impacts of the High/Scope Perry Preschool program it was stated that “the program conveyed strong benefits to the participants, with high economic returns to society in which the societal gains outweighed the program costs by a factor of seven” (Nores, Belfield, Barnett, &amp; Schweinhart, 2005, p. 245). In terms of actual dollar costs the article stated “for the general public every $1 dollar invested, the yield of return is $3.24” (Nores, Belfield, Barnett, &amp; Schweinhart, 2005, p. 256). The High/Scope Perry Preschool study demonstrated that there are “strong positive impacts for the participants of the program and strong positive gains for the general public in providing the program” (Nores, Belfield, Barnett, &amp; Schweinhart, 2005, p. 256). Another study that looked at preschool interventions and their outcomes was the Abecedarian Project. This was a long term study to “test the efficacy of early educational intervention that was delivered beginning in early infancy, in an educational childcare setting” (Campbell &amp; Ramey, 1995, p. 745). This study demonstrated that there were benefits to the children in terms of academic achievement and IQ scores. It was found that “through ten years of school, children who had been in the Abecedarian preschool treatment made better progress, in terms of fewer retentions in grade and fewer assignments to special education programs, than those in the preschool control group” (Campbell &amp; Ramey, 1995, p. 761). A third study that was conducted about the long-term effects of early child care on children’s functioning was the NICHD Study of Early Child Care. In an article by the NICHD Early Child Care Research Network about the original findings of the study it was stated that “Higher-quality child care was associated with better preacademic skills and language performance, whereas more hours spent in care and increasing amounts of care time predicted higher levels of caregiver-reported behavior problems” (2005, p. 538). The present study being reported on was conducted to determine “whether the earlier-detected effects associated with quality, quantity, and type of care would be maintained through grade 3, whether these effects would decline over time, or whether previously undetected or unexamined effects would emerge” (NICHD, 2005, p. 538). In this study quality was defined according to caregivers’ behaviors and interactions with the study children. They looked at the children’s classroom experiences in kindergarten, first grade, second grade, and third grade, as well as children’s out-of-school care. The findings indicated that children “who experienced better child-care quality in their first 4 ½ years of life continued to manifest somewhat greater academic achievement across the primary grades than other children” (NICHD, 2005, p. 564). The findings from this study provided evidence of advantages and disadvantages associated with early child care. The disadvantages are related to the number of hours spent in child care during the first 4 ½ year of life and the lower levels or teacher-rated social skills and poorer academic work habits through third grade. The advantages indicate the higher-quality care predicts better academic achievement and enhanced memory (NICHD Early Child Care Research Network, 2005). </w:t>
      </w:r>
    </w:p>
    <w:p>
      <w:pPr>
        <w:pStyle w:val="Normal"/>
        <w:spacing w:lineRule="auto" w:line="480" w:before="0" w:after="0"/>
        <w:rPr>
          <w:sz w:val="24"/>
          <w:szCs w:val="24"/>
        </w:rPr>
      </w:pPr>
      <w:r>
        <w:rPr>
          <w:sz w:val="24"/>
          <w:szCs w:val="24"/>
        </w:rPr>
        <w:tab/>
        <w:t xml:space="preserve">As a result of these studies it is recognized that quality early childhood programs benefit children and society. However, through the research it has also been determined that many of the U.S. early childhood programs are mediocre and many parents are unable to afford programs to be considered as high quality. </w:t>
      </w:r>
      <w:r>
        <w:rPr>
          <w:i/>
          <w:sz w:val="24"/>
          <w:szCs w:val="24"/>
        </w:rPr>
        <w:t xml:space="preserve">Find some source to support this. </w:t>
      </w:r>
      <w:r>
        <w:rPr>
          <w:sz w:val="24"/>
          <w:szCs w:val="24"/>
        </w:rPr>
        <w:t xml:space="preserve">It is the quality of the early childhood program that determines the impact on children and the potential benefits. Quality is difficult to define and is often defined through the program components which are mandated through regulation, such as child-teacher ratio, group size, teacher qualifications, and curriculum. Concern regarding the quality of many current programs caused researchers to look again at the long-term studies that were previously discussed, analyzing the effectiveness of the various types of curricula used in the early childhood programs to determine whether the curriculum would effect quality. In an article that reviewed quality of early childhood programs three basic types of curricula were identified: didactic or direct instruction where the emphasis is on teaching discrete skills in small steps; open classroom or traditional approach where children direct their own learning and socialization is the main goal; and an interactive or cognitive-developmental curriculum where learning is viewed as an active exchange between the child and their environment and is designed to foster reasoning and problem-solving abilities (Frede, 1995). The findings from the study indicated that “a variety of curricula are equally effective in preparing children for school, and that any one of the tested curricula is better than no preschool program at all” (Frede, 1995, p.118). However, as cited by Frede (1995), a study conducted by Schweinhart, Weikart, &amp; Larner (1986) “asserts that the direct instruction model is less effective than nondidactic approaches at reducing delinquency, improving social development, and developing problem-solving skills” (p. 118).  Also reported in this article were studies of quality in large-scale or community programs. It was found that in “classrooms in which the curriculum was moderately to well implemented there were positive effects for children in kindergarten and first grade as measured by later tests of school-related skills” (Frede, 1995, p. 118). The last measure of quality reviewed was the application of what is acknowledged by many in the field as developmentally appropriate practice. The National Association for the Education of Young Children (NAEYC) published guidelines for developmentally appropriate practice for those working with children birth to age eight. Frede (1995) reported that “research conducted across many settings and with different groups of children indicates that developmentally appropriate programs in kindergarten, preschool, and child care settings do promote better child development outcomes” (p. 119). Frede (1995) highlights the complexity of defining quality in early childhood programs and notes that “the benefits of early childhood programs are influenced by the interrelated factors of program structure; processes that help teachers respond to individual children; and curricula that serve as a bridge between home and school” (p. 126). </w:t>
      </w:r>
    </w:p>
    <w:p>
      <w:pPr>
        <w:pStyle w:val="Normal"/>
        <w:spacing w:lineRule="auto" w:line="480" w:before="0" w:after="0"/>
        <w:rPr/>
      </w:pPr>
      <w:r>
        <w:rPr>
          <w:sz w:val="24"/>
          <w:szCs w:val="24"/>
        </w:rPr>
        <w:tab/>
        <w:t xml:space="preserve">Most policies regarding early childhood education state that programs should be of high quality “but measures of quality are often limited to program components” (Pianta, 2007, p. ?). Defining quality by the program components is a common practice in the field of early childhood education. Ann Epstein (2000) suggested that the field of early childhood education “neds a common language so we can look at programs objectively and articulate our highest goals for children, parents, and staff” (p. ?). Epstein (2000) suggests the following guidelines for assessing program quality: define quality along a continuum to allow for programs to progress through stages of quality; program assessments should provide examples to define what is low, medium, and high levels of quality; program assessments must be comprehensive and should consider the dynamic features of the program as well as the structural elements; and lastly that program assessments must be tested and validated” (p. ?). One such tested and validated measure of program quality has been developed and uses classroom observations to determine the quality of the classroom experience for the students. Research was reviewed of the use of a systematic classroom observation tool entitled “Classroom Assessment Scoring System or CLASS” to describe and measure classroom quality from pre-k to Grade 3, using a common set of dimensions and rating scales reflecting both instructional and socioeconomic aspects of the classroom environment (Pianta, 2003, p.2). The review of the study “strongly supports the view that for young children, experiences in classrooms matter and that interactions between children and teachers are a primary mechanism through which classroom experiences have effects on development” (Pianta, 2003, p. 4). The review of the research on classroom observations discovered that “pre-kindergarten classrooms showed exceptional variability in the nature and quality of educational programming offered to young children, and on average, the instructional quality of the setting was fairly low” (Pianta, 2003, p. 8). The author characterized the environments as “socially positive but instructionally passive and appeared low on intentionality” (Pianta, 2003, p. 9). </w:t>
      </w:r>
    </w:p>
    <w:p>
      <w:pPr>
        <w:pStyle w:val="Normal"/>
        <w:spacing w:lineRule="auto" w:line="480" w:before="0" w:after="0"/>
        <w:rPr/>
      </w:pPr>
      <w:r>
        <w:rPr>
          <w:sz w:val="24"/>
          <w:szCs w:val="24"/>
        </w:rPr>
        <w:tab/>
        <w:t xml:space="preserve">The challenge of defining quality in early childhood programs is made even more difficult by the complexity of the early childhood system itself. The system of early care and education is often defined terms of the care or education that a program provides and is often regulated by various governing bodies. The conditions under which a program operates can include “variables that can influence what children experience” (Cryer, 1999, p. 40). Debbie Cryer (1999) defines the variables to include “structural or process features” (p. 40). Cryer (1999) defines process quality as to include those aspects of an early childhood setting “that children actually experience, such as teacher-child and child-child interaction; the type of space, activities, and materials available; and how everyday personal care routines, such as meals, toileting, or rest, are handled” (p. 40). The structural features are defined as the “characteristics that create the framework for the processes that children actually experience, such as, measures of group size, adult-child ratios, and the education and experience of the teachers or the director of a program” (Cryer, 1999, p. 41). However, definitions of quality continue to be debated and studied. </w:t>
      </w:r>
    </w:p>
    <w:p>
      <w:pPr>
        <w:pStyle w:val="Normal"/>
        <w:spacing w:lineRule="auto" w:line="480" w:before="0" w:after="0"/>
        <w:ind w:firstLine="720"/>
        <w:rPr>
          <w:sz w:val="24"/>
          <w:szCs w:val="24"/>
        </w:rPr>
      </w:pPr>
      <w:r>
        <w:rPr>
          <w:sz w:val="24"/>
          <w:szCs w:val="24"/>
        </w:rPr>
        <w:t>One such study looked to examine the complex socially situated nature of quality. Lee &amp; Walsh (2009) reported the findings of their study where they set out to “unpack definitions of program quality used in evaluations, and to understand underlying social and cultural conditions of each quality definition through evaluators’ and stakeholders’ perspectives” (p. 352). The study utilized multiple methods including: document analysis, survey questionnaire sent to program evaluators, and interviews with early childhood practitioners. They found that “much evaluation of early childhood programs had been devoted to measuring outcomes, especially cognitive outcomes, of participating children and families” (Lee &amp; Walsh, 2009, p. 367). In addition they noted that in evaluations “standards are used more for summative purposes than for formative goals and do not provide a space for teachers and other stakeholders to reflect upon, make a sense of, challenge or expand them” (Lee &amp; Walsh, 2009, p. 369). These findings have led the authors of the study to conclude that “because of the high value that clients and politicians put on outcome-oriented evaluations of program effectiveness and on standards-based evaluations we may limit opportunities to look at program quality from different angles” (Lee &amp; Walsh, 2009, p. 371).</w:t>
      </w:r>
    </w:p>
    <w:p>
      <w:pPr>
        <w:pStyle w:val="Normal"/>
        <w:spacing w:lineRule="auto" w:line="480" w:before="0" w:after="0"/>
        <w:rPr>
          <w:sz w:val="24"/>
          <w:szCs w:val="24"/>
        </w:rPr>
      </w:pPr>
      <w:r>
        <w:rPr>
          <w:sz w:val="24"/>
          <w:szCs w:val="24"/>
        </w:rPr>
      </w:r>
    </w:p>
    <w:p>
      <w:pPr>
        <w:pStyle w:val="Normal"/>
        <w:spacing w:lineRule="auto" w:line="480" w:before="0" w:after="0"/>
        <w:rPr>
          <w:sz w:val="24"/>
          <w:szCs w:val="24"/>
        </w:rPr>
      </w:pPr>
      <w:r>
        <w:rPr>
          <w:sz w:val="24"/>
          <w:szCs w:val="24"/>
        </w:rPr>
        <w:t xml:space="preserve">many states have developed policies to fund prekindergarten programs for at least the disadvantaged children and in some cases universally for all four-year olds. </w:t>
      </w:r>
    </w:p>
    <w:p>
      <w:pPr>
        <w:pStyle w:val="Normal"/>
        <w:spacing w:lineRule="auto" w:line="480" w:before="0" w:after="0"/>
        <w:rPr>
          <w:sz w:val="24"/>
          <w:szCs w:val="24"/>
        </w:rPr>
      </w:pPr>
      <w:r>
        <w:rPr>
          <w:sz w:val="24"/>
          <w:szCs w:val="24"/>
        </w:rPr>
      </w:r>
    </w:p>
    <w:p>
      <w:pPr>
        <w:pStyle w:val="Normal"/>
        <w:spacing w:lineRule="auto" w:line="480" w:before="0" w:after="0"/>
        <w:jc w:val="center"/>
        <w:rPr>
          <w:sz w:val="24"/>
          <w:szCs w:val="24"/>
        </w:rPr>
      </w:pPr>
      <w:r>
        <w:rPr>
          <w:sz w:val="24"/>
          <w:szCs w:val="24"/>
        </w:rPr>
        <w:t>References</w:t>
      </w:r>
    </w:p>
    <w:p>
      <w:pPr>
        <w:pStyle w:val="Normal"/>
        <w:spacing w:lineRule="auto" w:line="240" w:before="0" w:after="0"/>
        <w:rPr>
          <w:sz w:val="24"/>
          <w:szCs w:val="24"/>
        </w:rPr>
      </w:pPr>
      <w:r>
        <w:rPr>
          <w:sz w:val="24"/>
          <w:szCs w:val="24"/>
        </w:rPr>
        <w:t xml:space="preserve">Campbell, F. &amp; Ramey, C. (1995). Cognitive and school outcomes for high-risk African-American </w:t>
      </w:r>
    </w:p>
    <w:p>
      <w:pPr>
        <w:pStyle w:val="Normal"/>
        <w:spacing w:lineRule="auto" w:line="240" w:before="0" w:after="0"/>
        <w:ind w:left="720" w:hanging="0"/>
        <w:rPr>
          <w:i/>
          <w:i/>
          <w:sz w:val="24"/>
          <w:szCs w:val="24"/>
        </w:rPr>
      </w:pPr>
      <w:r>
        <w:rPr>
          <w:sz w:val="24"/>
          <w:szCs w:val="24"/>
        </w:rPr>
        <w:t xml:space="preserve">students at middle adolescence: Positive effects of early intervention. </w:t>
      </w:r>
      <w:r>
        <w:rPr>
          <w:i/>
          <w:sz w:val="24"/>
          <w:szCs w:val="24"/>
        </w:rPr>
        <w:t xml:space="preserve">American Educational Research Journal, 32 (4), 743-772. </w:t>
      </w:r>
    </w:p>
    <w:p>
      <w:pPr>
        <w:pStyle w:val="Normal"/>
        <w:spacing w:lineRule="auto" w:line="240" w:before="0" w:after="0"/>
        <w:rPr>
          <w:i/>
          <w:i/>
          <w:sz w:val="24"/>
          <w:szCs w:val="24"/>
        </w:rPr>
      </w:pPr>
      <w:r>
        <w:rPr>
          <w:i/>
          <w:sz w:val="24"/>
          <w:szCs w:val="24"/>
        </w:rPr>
      </w:r>
    </w:p>
    <w:p>
      <w:pPr>
        <w:pStyle w:val="Normal"/>
        <w:spacing w:lineRule="auto" w:line="240" w:before="0" w:after="0"/>
        <w:rPr>
          <w:sz w:val="24"/>
          <w:szCs w:val="24"/>
        </w:rPr>
      </w:pPr>
      <w:r>
        <w:rPr>
          <w:sz w:val="24"/>
          <w:szCs w:val="24"/>
        </w:rPr>
        <w:t xml:space="preserve">Cohen, A. (1996). A brief history of Federal financing for child care in the United States. </w:t>
      </w:r>
    </w:p>
    <w:p>
      <w:pPr>
        <w:pStyle w:val="Normal"/>
        <w:spacing w:lineRule="auto" w:line="240" w:before="0" w:after="0"/>
        <w:ind w:firstLine="720"/>
        <w:rPr>
          <w:i/>
          <w:i/>
          <w:sz w:val="24"/>
          <w:szCs w:val="24"/>
        </w:rPr>
      </w:pPr>
      <w:r>
        <w:rPr>
          <w:i/>
          <w:sz w:val="24"/>
          <w:szCs w:val="24"/>
        </w:rPr>
        <w:t xml:space="preserve">Financing Child Care, 6 (2), 26-40. </w:t>
      </w:r>
    </w:p>
    <w:p>
      <w:pPr>
        <w:pStyle w:val="Normal"/>
        <w:spacing w:lineRule="auto" w:line="240" w:before="0" w:after="0"/>
        <w:rPr>
          <w:i/>
          <w:i/>
          <w:sz w:val="24"/>
          <w:szCs w:val="24"/>
        </w:rPr>
      </w:pPr>
      <w:r>
        <w:rPr>
          <w:i/>
          <w:sz w:val="24"/>
          <w:szCs w:val="24"/>
        </w:rPr>
      </w:r>
    </w:p>
    <w:p>
      <w:pPr>
        <w:pStyle w:val="Normal"/>
        <w:spacing w:lineRule="auto" w:line="240" w:before="0" w:after="0"/>
        <w:rPr/>
      </w:pPr>
      <w:r>
        <w:rPr>
          <w:sz w:val="24"/>
          <w:szCs w:val="24"/>
        </w:rPr>
        <w:t xml:space="preserve">NICHD Early Child Care Research Network. (2005). </w:t>
      </w:r>
      <w:r>
        <w:rPr>
          <w:i/>
          <w:sz w:val="24"/>
          <w:szCs w:val="24"/>
        </w:rPr>
        <w:t xml:space="preserve">American Educational Research Journal, 42 </w:t>
      </w:r>
    </w:p>
    <w:p>
      <w:pPr>
        <w:pStyle w:val="Normal"/>
        <w:spacing w:lineRule="auto" w:line="240" w:before="0" w:after="0"/>
        <w:ind w:firstLine="720"/>
        <w:rPr>
          <w:i/>
          <w:i/>
          <w:sz w:val="24"/>
          <w:szCs w:val="24"/>
        </w:rPr>
      </w:pPr>
      <w:r>
        <w:rPr>
          <w:i/>
          <w:sz w:val="24"/>
          <w:szCs w:val="24"/>
        </w:rPr>
        <w:t>(3), 537-570.</w:t>
      </w:r>
    </w:p>
    <w:p>
      <w:pPr>
        <w:pStyle w:val="Normal"/>
        <w:spacing w:lineRule="auto" w:line="240" w:before="0" w:after="0"/>
        <w:rPr>
          <w:i/>
          <w:i/>
          <w:sz w:val="24"/>
          <w:szCs w:val="24"/>
        </w:rPr>
      </w:pPr>
      <w:r>
        <w:rPr>
          <w:i/>
          <w:sz w:val="24"/>
          <w:szCs w:val="24"/>
        </w:rPr>
      </w:r>
    </w:p>
    <w:p>
      <w:pPr>
        <w:pStyle w:val="Normal"/>
        <w:spacing w:lineRule="auto" w:line="240" w:before="0" w:after="0"/>
        <w:rPr>
          <w:sz w:val="24"/>
          <w:szCs w:val="24"/>
        </w:rPr>
      </w:pPr>
      <w:r>
        <w:rPr>
          <w:sz w:val="24"/>
          <w:szCs w:val="24"/>
        </w:rPr>
        <w:t xml:space="preserve">Nores, M., Belfield, C., Barnett, W., Schweinhart, L. (2005). Updating the economic impacts of </w:t>
      </w:r>
    </w:p>
    <w:p>
      <w:pPr>
        <w:pStyle w:val="Normal"/>
        <w:spacing w:lineRule="auto" w:line="240" w:before="0" w:after="0"/>
        <w:ind w:left="720" w:hanging="0"/>
        <w:rPr/>
      </w:pPr>
      <w:r>
        <w:rPr>
          <w:sz w:val="24"/>
          <w:szCs w:val="24"/>
        </w:rPr>
        <w:t xml:space="preserve">the High/Scope Perry Preschool program. </w:t>
      </w:r>
      <w:r>
        <w:rPr>
          <w:i/>
          <w:sz w:val="24"/>
          <w:szCs w:val="24"/>
        </w:rPr>
        <w:t xml:space="preserve">Educational Evaluation and Policy Analysis, 27 (3), 245-261. </w:t>
      </w:r>
    </w:p>
    <w:p>
      <w:pPr>
        <w:pStyle w:val="Normal"/>
        <w:spacing w:lineRule="auto" w:line="240" w:before="0" w:after="0"/>
        <w:rPr>
          <w:i/>
          <w:i/>
          <w:sz w:val="24"/>
          <w:szCs w:val="24"/>
        </w:rPr>
      </w:pPr>
      <w:r>
        <w:rPr>
          <w:i/>
          <w:sz w:val="24"/>
          <w:szCs w:val="24"/>
        </w:rPr>
      </w:r>
    </w:p>
    <w:p>
      <w:pPr>
        <w:pStyle w:val="Normal"/>
        <w:spacing w:lineRule="auto" w:line="240" w:before="0" w:after="0"/>
        <w:rPr/>
      </w:pPr>
      <w:r>
        <w:rPr>
          <w:sz w:val="24"/>
          <w:szCs w:val="24"/>
        </w:rPr>
        <w:t xml:space="preserve">Schweinhart, D. (2005). The High/Scope Perry Preschool study through age 40. Retrieved </w:t>
      </w:r>
    </w:p>
    <w:p>
      <w:pPr>
        <w:pStyle w:val="Normal"/>
        <w:spacing w:lineRule="auto" w:line="240" w:before="0" w:after="0"/>
        <w:ind w:firstLine="720"/>
        <w:rPr>
          <w:sz w:val="24"/>
          <w:szCs w:val="24"/>
        </w:rPr>
      </w:pPr>
      <w:r>
        <w:rPr>
          <w:sz w:val="24"/>
          <w:szCs w:val="24"/>
        </w:rPr>
        <w:t xml:space="preserve">2/28/09 from </w:t>
      </w:r>
      <w:hyperlink r:id="rId2">
        <w:r>
          <w:rPr>
            <w:rStyle w:val="InternetLink"/>
            <w:sz w:val="24"/>
            <w:szCs w:val="24"/>
          </w:rPr>
          <w:t>http://www.researchconnections.org</w:t>
        </w:r>
      </w:hyperlink>
      <w:r>
        <w:rPr>
          <w:sz w:val="24"/>
          <w:szCs w:val="24"/>
        </w:rPr>
        <w:t xml:space="preserve"> </w:t>
      </w:r>
    </w:p>
    <w:p>
      <w:pPr>
        <w:pStyle w:val="Normal"/>
        <w:spacing w:lineRule="auto" w:line="480" w:before="0" w:after="0"/>
        <w:rPr>
          <w:sz w:val="24"/>
          <w:szCs w:val="24"/>
        </w:rPr>
      </w:pPr>
      <w:r>
        <w:rPr>
          <w:sz w:val="24"/>
          <w:szCs w:val="24"/>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earchconnections.org/"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15:42:00Z</dcterms:created>
  <dc:creator>OWNER</dc:creator>
  <dc:description/>
  <cp:keywords/>
  <dc:language>en-US</dc:language>
  <cp:lastModifiedBy>OWNER</cp:lastModifiedBy>
  <dcterms:modified xsi:type="dcterms:W3CDTF">2009-03-16T21:26:00Z</dcterms:modified>
  <cp:revision>2</cp:revision>
  <dc:subject/>
  <dc:title/>
</cp:coreProperties>
</file>